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ASCULINO</w:t>
      </w:r>
    </w:p>
    <w:p>
      <w:pPr>
        <w:pStyle w:val="Heading1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cheda tecnic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ure a listin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L2000 x H2000 a L3500 x H3000. Per altre misure chiedere fattibilità e preventivo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costruttivo del mant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elli in lamiera di acciaio coibentati con schiuma poliuretanica Secur-Pan 495x42 e 615x42, oppure, sezioni vetrate Visa di tipo Full Vision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zioni disponibili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se, Visa, Stop &amp; Go e Visa-Stop &amp; Go 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ttura e telai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MyBox: profili di alluminio per spallette e veletta, rivestiti con la stessa lamiera utilizzata per i pannelli del manto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i standard pannelli lato estern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tibili con le versioni MyBox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tura pannelli lato estern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ffratura stucco, goffratura legno o liscio, compatibili con le versioni MyBox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pannelli lato estern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(Senza nervature), Single (con nervatura singola), Multi (con nervature multiple), Cassettato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atura verticale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 sovrapprezzo, solo per il disegno Multi e dipendente dalle misure in larghezza. Richiedere fattibilità e prezzo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i fuori standard pannelli lato estern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te RAL o combinazioni colore/finitura non previste dal sistema MyBox al momento non sono realizzabili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i bordatura mant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o perimetrale in alluminio con doppia guarnizione interna ed esterna su tutti e 4 i lati. Colori abbinati al portone e compatibili con il sistema MyBox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e Standard pannelli lato intern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o C 21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tura pannelli lato intern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ffratura stucco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pannelli lato intern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 (con nervature multiple)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atura mant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atura per leva di sblocco o serratura compresa nel prezzo. Non foratura per leva di sblocco o serratura con sovraprezzo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glia/Serratura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versioni manuali. Rombo residenziale Logo Breda ad incasso con chiave e pendolo che funge anche da maniglia esterna Colori nero, dorato, cromato o bronzato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locco motore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versioni motorizzate. Rombo residenziale Logo Breda ad incasso con chiave e pendolo. Colori nero, dorato, cromato o bronzato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di scorriment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acciaio zincato. Sistema simile ad SO/SMB1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le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zionamento in coda alle guide. In acciaio zincato dimensionate per 15.000 cicli. Per un numero di cicli superiori richiedere fattibilità e prezzo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elle di scorriment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rotelle in nylon con cuscinetto su perno in acciaio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urezze meccaniche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cadute molle e carterizzazione laterale guide in lamiera zincata o in lamiera microforata. </w:t>
            </w:r>
          </w:p>
          <w:p>
            <w:pPr>
              <w:pStyle w:val="Normal"/>
              <w:rPr/>
            </w:pPr>
            <w:r>
              <w:rPr/>
              <w:t>Paracadute cavi in fase di studio e disponibile in un secondo momento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urezze per automazioni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o sensibile sul lato inferiore del telaio del manto. Fotocellule (anche autoalimentate) sul lato interno fissate agli angolari di supporto delle guide verticali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rizzazione delle guide in plastica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isponibile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rizzazione delle molle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isponibile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ombri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telaio di supporto del sistema MyBox occupa 100mm per la veletta e 90mm per ognuna delle due spallette.</w:t>
            </w:r>
          </w:p>
          <w:p>
            <w:pPr>
              <w:pStyle w:val="Normal"/>
              <w:rPr/>
            </w:pPr>
            <w:r>
              <w:rPr/>
              <w:t>La luce di passaggio in architrave a portone aperto viene ridotta di 70mm nelle versioni manuali e di 100mm per le versioni motorizzate con bordo di sicurezza applicato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zione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ilità di installazione sia in luce che in oltreluce con le stesse modalità e caratteristiche del sistema MyBox, ovvero: semplicità e rapidità di montaggio grazie ai componenti preassemblati e predisposti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izzazione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lusivamente con motore a traino ma senza ulteriori accessori aggiuntivi quali bracci adattatori ecc.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mento del mant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ordante in fase di sollevamento e non debordante quando completamente aperto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dizione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kit di montaggio (anche per il manto) e guide di scorrimento preassemblate tipo MyBox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ball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misure di portone compatibili con il sistema MyBox avranno due colli con l’imballo in cartone.</w:t>
            </w:r>
          </w:p>
          <w:p>
            <w:pPr>
              <w:pStyle w:val="Normal"/>
              <w:rPr/>
            </w:pPr>
            <w:r>
              <w:rPr/>
              <w:t>Le altre misure di portone saranno consegnate con imballo in film plastico uguale ai portoni sezionali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ori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ili oblò, griglie di areazione e sezioni Visa sia vetrate che con griglia di aerazione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 pedonale inserita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ualmente non disponibile. Verrà resa disponibile in un secondo momento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vett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Basculino" è un marchio registrato Breda ed è un sistema totalmente originale che è stato oggetto del deposito di un brevetto esclusivo.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zione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ile certificazione e marcatura CE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ilità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Maggio 2009</w:t>
            </w:r>
          </w:p>
        </w:tc>
      </w:tr>
    </w:tbl>
    <w:p>
      <w:pPr>
        <w:pStyle w:val="Normal"/>
        <w:tabs>
          <w:tab w:val="clear" w:pos="708"/>
          <w:tab w:val="left" w:pos="236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057400" cy="485140"/>
          <wp:effectExtent l="0" t="0" r="0" b="0"/>
          <wp:docPr id="2" name="logo_200px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200px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76" r="-42" b="-176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368425" cy="837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45:00Z</dcterms:created>
  <dc:creator>luca drigani</dc:creator>
  <dc:description/>
  <cp:keywords/>
  <dc:language>en-US</dc:language>
  <cp:lastModifiedBy>luca drigani</cp:lastModifiedBy>
  <dcterms:modified xsi:type="dcterms:W3CDTF">2009-12-03T15:12:00Z</dcterms:modified>
  <cp:revision>5</cp:revision>
  <dc:subject/>
  <dc:title>BASCULINO</dc:title>
</cp:coreProperties>
</file>